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 xml:space="preserve">Rocky Road Blues, </w:t>
      </w:r>
      <w:r>
        <w:rPr>
          <w:rFonts w:cs="Arial" w:ascii="Arial" w:hAnsi="Arial"/>
          <w:sz w:val="28"/>
          <w:szCs w:val="28"/>
        </w:rPr>
        <w:t>Bill Monro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of A, capo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G</w:t>
        <w:tab/>
        <w:t>(G)</w:t>
        <w:tab/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the road is rocky, but it won't be rocky long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the road is rocky, but it won't be rocky long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cause another man has got my woman and go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got those blues I'm wearing out the soles of my sho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got those blues I'm wearing out the soles of my sho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My gal went away and left me, </w:t>
      </w:r>
      <w:r>
        <w:rPr>
          <w:rFonts w:cs="Arial" w:ascii="Arial" w:hAnsi="Arial"/>
          <w:sz w:val="32"/>
          <w:szCs w:val="32"/>
        </w:rPr>
        <w:t>she left me with the doggone blues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'll never miss your water until the well runs dr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'll never miss your water until the well runs dr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'll never miss your woman until she says goodby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sh to the Lord you'd bring my woman back ho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sh to the Lord you'd bring my woman back home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I'm not so lonesome, I just don't want to be alo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2/8/8 , 10/3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3:50:00Z</dcterms:created>
  <dc:creator>David Horrigan</dc:creator>
  <dc:description/>
  <cp:keywords/>
  <dc:language>en-US</dc:language>
  <cp:lastModifiedBy>David Horrigan</cp:lastModifiedBy>
  <cp:lastPrinted>2012-03-17T22:49:00Z</cp:lastPrinted>
  <dcterms:modified xsi:type="dcterms:W3CDTF">2019-04-09T01:39:00Z</dcterms:modified>
  <cp:revision>10</cp:revision>
  <dc:subject/>
  <dc:title>3/8/03</dc:title>
</cp:coreProperties>
</file>